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РЕКОНСТРУКЦИЯ ОГРАЖДЕНИЙ НА ОБЪЕКТАХ ЭНЕРГЕТИК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5»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Реконструкция ограждений на объектах энергетики)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сентябрь 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Реконструкция ограждений на объектах энергет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1 328 688 (Один миллион триста двадцать восемь тысяч шестьсот восемьдесят восемь) рублей 41 копейка</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6.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26.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Реконструкция ограждений на объектах энергетики)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Реконструкция ограждений на объектах энергетики)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6-15T12:40:00Z</dcterms:modified>
  <cp:revision>777</cp:revision>
  <dc:subject/>
  <dc:title>Типовая закупочная документация</dc:title>
</cp:coreProperties>
</file>